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94756904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13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1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1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1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15 дека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11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Мглинского районного Совета народных депутатов на 2021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 «О результатах оперативно-служебной деятельности служб и подразделений МО МВД России «Унечский» за 2020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рогнозного плана (программы) приватизации муниципального имущества Мглинского района за 2020 год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 администрации района о результатах своей деятельности и деятельности  администрации района за 2020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чёт главы района, председателя районного Совета народных депутатов о результатах деятельности  за 2020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Контрольно-счетной палаты Мглинского района за 2020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, комиссия по бюджету, налогам и экономической политике</w:t>
            </w:r>
          </w:p>
        </w:tc>
      </w:tr>
      <w:tr>
        <w:trPr>
          <w:trHeight w:val="3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 исполнении бюджета Мглинского муниципального района Брянской области  за 2020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1 год и на плановый период 2022 и 2023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2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 организации летнего отдыха, оздоровления и занятости детей и подростков в летний период 2021 года. </w:t>
            </w:r>
            <w:r>
              <w:rPr>
                <w:color w:val="000000"/>
                <w:sz w:val="28"/>
                <w:szCs w:val="28"/>
                <w:shd w:fill="315E99" w:val="clear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Мглинского района, комиссия по вопросам социальной политики, делам ветеранов, молодежи, материнства и детств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           2021 года»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0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исполнения вопроса местного значения муниципального района о муниципальном земельном контроле на территории Мглинского муниципальн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Мглинского района, комиссия по законности и нормотворческой деятельности</w:t>
            </w:r>
          </w:p>
        </w:tc>
      </w:tr>
      <w:tr>
        <w:trPr>
          <w:trHeight w:val="10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исполнения вопроса местного значения муниципального района, касающегося дорожной деятельности в отношении автомобильных дорог местного значения в границах населенных пунктов и обеспечения безопасности дорожного движения на них, создания и обеспечения функционирования остановок общественного транспор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троительства, архитектуры, транспорта и коммунального хозяйства администрации Мглинского района, комиссия по строительству, жилищно-коммунальному хозяйству, транспорту и связ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экономического развития  администрации Мглинского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тверждении плана работы Мглинского районного Совета народных депутатов на 2022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1 год и на плановый период 2022 и 2023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глинского муниципального района Брянской области за 2020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 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я постоянных депутатских комиссий (согласно планов работы комиссий)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)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публичных слушаний по проектам муниципальных правовых акт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депутатами в соответствии с графиком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о средствами массовой информации по вопросам депутатской деятельности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, заявлений, предложений избирателей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1:00:00Z</dcterms:created>
  <dc:creator>Admin</dc:creator>
  <dc:description/>
  <cp:keywords/>
  <dc:language>en-US</dc:language>
  <cp:lastModifiedBy>Admin</cp:lastModifiedBy>
  <cp:lastPrinted>2020-12-15T12:31:00Z</cp:lastPrinted>
  <dcterms:modified xsi:type="dcterms:W3CDTF">2020-12-15T08:31:00Z</dcterms:modified>
  <cp:revision>29</cp:revision>
  <dc:subject/>
  <dc:title>Приложение к решению </dc:title>
</cp:coreProperties>
</file>